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Qual è il tuo segno?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i/>
        </w:rPr>
        <w:t>La sorte dell’uomo non dipende da presunti cicli fisici, biologici, catastrofici della terra e del cosmo, bensì dalla grazia di Dio ricevuta nel cuore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e informazioni sulla posizione degli astri sono ormai notizie di cui molti non possono più fare a men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In coda all’informazione stampata, radiofonica o televisiva gli astrologi espongono una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tabella, divisa in dodici sezioni, con la quale pretenderebbero di conoscere il futuro dell’uom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Il peso che l’informazione dedica all’astrologia dimostra l’interesse crescente della società a sondare l’occulto nella speranza di prevenire i danni che potrebbe eventualmente subire. 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b/>
          <w:i/>
        </w:rPr>
        <w:t>L’astrologia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’astrologia è una pseudo-scienza occulta (1 Timoteo 6:20),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che ha avuto origine nel periodo sumerico in Babilonia e si occupa di previsioni e pronostic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Essa considera i corpi celesti e, in base ad essi, pretende di prevederne i vari influssi sul mondo per fornire una spiegazione degli avvenimenti della vita dell’uom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Non è una scienza ma parte da presupposti scientific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Ad esempio, l’astronomia ha verificato come la Luna influenzi le maree, perciò l’astrologia afferma che, poiché l’uomo è composto per il 75% di acqua, è di conseguenza influenzato dalla Luna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E se lo può la Luna, allora lo potranno tutti gli astri. 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Un passaggio assurdo!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Con le loro </w:t>
      </w:r>
      <w:r>
        <w:rPr>
          <w:rFonts w:cs="Comic Sans MS" w:ascii="Comic Sans MS" w:hAnsi="Comic Sans MS"/>
          <w:i/>
        </w:rPr>
        <w:t>“profane vacuità di parole”</w:t>
      </w:r>
      <w:r>
        <w:rPr>
          <w:rFonts w:cs="Comic Sans MS" w:ascii="Comic Sans MS" w:hAnsi="Comic Sans MS"/>
        </w:rPr>
        <w:t>, gli astrologi vorrebbero placare l’insicurezza e le incertezze dell’uomo e permettergli una migliore gestione della vita. Invece, l’unica cosa che serve sapere per vivere bene è il volere di Dio (Efesini 1:8-10)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’astrologia è una dimostrazione pratica di ateism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Non ci vuole molto a comprendere che nell’universo degli astrologi manca la presenza di Di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Dall’osservazione degli astri l’uomo desidera conoscere fondamentalmente l’amore, i soldi, il lavoro, la salute…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Questi sono i punti di riferimento del materialismo, tutti obiettivi che dimostrano come </w:t>
      </w:r>
      <w:r>
        <w:rPr>
          <w:rFonts w:cs="Comic Sans MS" w:ascii="Comic Sans MS" w:hAnsi="Comic Sans MS"/>
          <w:i/>
        </w:rPr>
        <w:t xml:space="preserve">“…l’iddio di questo secolo ha accecato le menti…” </w:t>
      </w:r>
      <w:r>
        <w:rPr>
          <w:rFonts w:cs="Comic Sans MS" w:ascii="Comic Sans MS" w:hAnsi="Comic Sans MS"/>
        </w:rPr>
        <w:t>(2 Corinzi 4:4)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per volgere l’interesse dallo spirituale al materiale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società in cui viviamo mostra disinteresse verso Cristo, che desidera salvare l’uomo dal peccato e garantirgli la gloria, quindi un vero futuro, e ne mostra, invece, verso il sesso, il successo, i sold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’astrologia è una “scienza” poco attendibile e la sua pratica più diffusa è l’oroscopo, l’osservazione del tempo da cui ricavare i futuri eventi terrestr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Al momento della nascita di una persona, gli astrologi affermano che il cielo avrebbe una precisa configurazione (lo zodiaco) e che, mediante una “speciale tecnica divinatoria”, sarebbero in grado di stabilire gli influssi che ne regoleranno la vita, il carattere, la sorte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o zodiaco, letteralmente “cerchio di figure di animali”, è diviso in dodici segni: tre di Terra [Toro, Vergine, Capricorno], tre di Aria [Gemelli, Bilancia, Acquario], tre di Acqua [Cancro, Scorpione, Pesci], tre di Fuoco [Ariete, Leone, Sagittario]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Su quelli gli astrologi si sbizzarriscono, ora consigliando di rimanere rintanati nel proprio nido a godersi la serata al lume di candele, ora a concedersi la trasgressione aprendosi al mond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In tutto questo è evidente la decisa differenza di opinioni: se il metodo fosse fondato su precise leggi scientifiche, come si spiegherebbero le diverse interpretazioni degli astrologi?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Ne consegue che questi “tecnici del futuro” sono spesso degli abili ciarlatani, che sparano sentenze molto vaghe sul gruppo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Alcuni esclamano: “Speriamo che avvenga così” – e altri - “Fai meglio a non uscire di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casa”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Molti non faranno caso a quelle parole, anche se hanno voluto dare uno sguardo al proprio segno, ma altri probabilmente ne saranno convinti e le vedranno in qualche modo avverars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In tutto questo rientra anche la superstizione: se c’è la luna piena, non devi conservare nulla sottolio, non devi raccogliere le patate…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b/>
          <w:i/>
        </w:rPr>
        <w:t>Spaccio di illusioni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’astrologia pesca tra i sempliciotti ed i creduloni qualcuno disposto ad avere fiducia ed accettare dei suggerimenti per gestire la propria vita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Bibbia ricorda “famosi” astrologi, consiglieri di uomini potenti (Genesi 41:8; Daniele 2:1-11, 27, 28), che fallirono rispetto alle attese del re e misero persino in pericolo la loro vita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Che cosa si può sperare di trovare nell’oroscopo?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Una buona notizia che possa allietare la giornata?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svolta che si aspettava da tempo?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ricerca astrologica mostra il bisogno di guida dell’uomo, ma le affermazioni di quella che “falsamente si chiama scienza” sono soltanto illusion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Scrittura, invece, rivela quel che l’uomo deve sapere per il suo bene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Innanzi tutto egli non deve riporre fiducia negli uomini ma in Dio (Geremia 17:5,7)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Il Signore mette in guardia gli uomini dal prestare fiducia negli impostori (Deuteronomio 4:19; 18:9-14; 2 Re 21:6; 23:5; Isaia 8:19; 47:12-14; Geremia 27:9, 10)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b/>
          <w:i/>
        </w:rPr>
        <w:t>Il valore della grazia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La sorte dell’uomo non dipende da presunti cicli fisici, biologici, catastrofici della terra e del cosmo, bensì dalla grazia di Dio ricevuta nel cuore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Il destino dell’uomo è già segnato per quanti vivono senza la Sua grazia - </w:t>
      </w:r>
      <w:r>
        <w:rPr>
          <w:rFonts w:cs="Comic Sans MS" w:ascii="Comic Sans MS" w:hAnsi="Comic Sans MS"/>
          <w:i/>
        </w:rPr>
        <w:t xml:space="preserve">“Chi crede in lui non è giudicato; chi non crede è già giudicato, perché non ha creduto nel nome dell’unigenito Figliuol di Dio” </w:t>
      </w:r>
      <w:r>
        <w:rPr>
          <w:rFonts w:cs="Comic Sans MS" w:ascii="Comic Sans MS" w:hAnsi="Comic Sans MS"/>
        </w:rPr>
        <w:t>(Giovanni 3:18)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- ed il sole, la luna, le stelle non possono far nulla per cambiarlo - </w:t>
      </w:r>
      <w:r>
        <w:rPr>
          <w:rFonts w:cs="Comic Sans MS" w:ascii="Comic Sans MS" w:hAnsi="Comic Sans MS"/>
          <w:i/>
        </w:rPr>
        <w:t xml:space="preserve">“Ma, se non fate così, voi avrete peccato contro l’Eterno; e sappiate che il vostro peccato vi ritroverà” </w:t>
      </w:r>
      <w:r>
        <w:rPr>
          <w:rFonts w:cs="Comic Sans MS" w:ascii="Comic Sans MS" w:hAnsi="Comic Sans MS"/>
        </w:rPr>
        <w:t>(Numeri 32:23)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Chi, invece, accetta Gesù, ha vita eterna e gli astri non possono influire negativamente su lui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i/>
        </w:rPr>
        <w:t>“</w:t>
      </w:r>
      <w:r>
        <w:rPr>
          <w:rFonts w:cs="Comic Sans MS" w:ascii="Comic Sans MS" w:hAnsi="Comic Sans MS"/>
          <w:i/>
        </w:rPr>
        <w:t xml:space="preserve">In verità, in verità io vi dico: Chi ascolta la mia parola e crede a Colui che mi ha mandato, ha vita eterna; e non viene in giudizio, ma è passato dalla morte alla vita” </w:t>
      </w:r>
      <w:r>
        <w:rPr>
          <w:rFonts w:cs="Comic Sans MS" w:ascii="Comic Sans MS" w:hAnsi="Comic Sans MS"/>
        </w:rPr>
        <w:t>(Giovanni 5:24)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>Se ricevi Gesù nel cuore, Egli diventerà il tuo Salvatore e Signore, guarderà la tua vita, ti preserverà dal male e poi ti riceverà in glori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Comic Sans MS" w:ascii="Comic Sans MS" w:hAnsi="Comic Sans MS"/>
          <w:i/>
        </w:rPr>
        <w:t>Carmelo Fisc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08:00Z</dcterms:created>
  <dc:creator>MGM</dc:creator>
  <dc:description/>
  <dc:language>en-US</dc:language>
  <cp:lastModifiedBy>MGM</cp:lastModifiedBy>
  <dcterms:modified xsi:type="dcterms:W3CDTF">2008-04-14T06:08:00Z</dcterms:modified>
  <cp:revision>2</cp:revision>
  <dc:subject/>
  <dc:title>Qual è il tuo segno</dc:title>
</cp:coreProperties>
</file>