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34945" cy="572135"/>
            <wp:effectExtent l="0" t="0" r="0" b="0"/>
            <wp:wrapTopAndBottom/>
            <wp:docPr id="1" name="sezti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ztit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152400</wp:posOffset>
                </wp:positionV>
                <wp:extent cx="534924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2pt" to="444.5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br/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1172"/>
        <w:gridCol w:w="961"/>
      </w:tblGrid>
      <w:tr>
        <w:trPr/>
        <w:tc>
          <w:tcPr>
            <w:tcW w:w="8424" w:type="dxa"/>
            <w:gridSpan w:val="3"/>
            <w:tcBorders/>
          </w:tcPr>
          <w:p>
            <w:pPr>
              <w:pStyle w:val="H1"/>
              <w:spacing w:before="100" w:after="100"/>
              <w:jc w:val="center"/>
              <w:rPr>
                <w:sz w:val="20"/>
              </w:rPr>
            </w:pPr>
            <w:r>
              <w:rPr>
                <w:rFonts w:cs="Verdana; Arial" w:ascii="Verdana; Arial" w:hAnsi="Verdana; Arial"/>
                <w:color w:val="000080"/>
                <w:sz w:val="20"/>
              </w:rPr>
              <w:t>Chi è il Messia?</w:t>
            </w:r>
          </w:p>
          <w:p>
            <w:pPr>
              <w:pStyle w:val="H3"/>
              <w:jc w:val="center"/>
              <w:rPr>
                <w:sz w:val="20"/>
              </w:rPr>
            </w:pPr>
            <w:r>
              <w:rPr>
                <w:rFonts w:cs="Verdana; Arial" w:ascii="Verdana; Arial" w:hAnsi="Verdana; Arial"/>
                <w:color w:val="000080"/>
                <w:sz w:val="20"/>
              </w:rPr>
              <w:t>Scritture profetiche concernenti il Mess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 xml:space="preserve">original text available on the </w:t>
            </w:r>
            <w:hyperlink r:id="rId3">
              <w:r>
                <w:rPr>
                  <w:rStyle w:val="InternetLink"/>
                  <w:i/>
                  <w:sz w:val="20"/>
                </w:rPr>
                <w:t>Messiah Revealed</w:t>
              </w:r>
            </w:hyperlink>
            <w:r>
              <w:rPr>
                <w:i/>
                <w:sz w:val="20"/>
              </w:rPr>
              <w:t xml:space="preserve"> web site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>
                <w:rFonts w:cs="Verdana; Arial" w:ascii="Verdana; Arial" w:hAnsi="Verdana; Arial"/>
                <w:color w:val="000080"/>
              </w:rPr>
              <w:t xml:space="preserve">Quelle che seguono sono alcune delle profezie contenute nelle Sacre Scritture, concernenti il Messia. </w:t>
            </w:r>
            <w:r>
              <w:rPr>
                <w:rFonts w:cs="Verdana; Arial" w:ascii="Verdana; Arial" w:hAnsi="Verdana; Arial"/>
                <w:color w:val="000080"/>
                <w:u w:val="single"/>
              </w:rPr>
              <w:t>Tutte queste profezie si sono adempiute in Gesù (Y'shua) di Nazareth</w:t>
            </w:r>
            <w:r>
              <w:rPr>
                <w:rFonts w:cs="Verdana; Arial" w:ascii="Verdana; Arial" w:hAnsi="Verdana; Arial"/>
                <w:color w:val="000080"/>
              </w:rPr>
              <w:t>, il Cristo. Vi invitiamo a leggerle e a riconoscere che Gesù Cristo è il Messia che doveva venire, e che dunque solo andando a Lui possiamo essere salvati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5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5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>
                <w:sz w:val="20"/>
              </w:rPr>
            </w:pPr>
            <w:r>
              <w:rPr/>
              <w:br/>
            </w:r>
            <w:r>
              <w:rPr>
                <w:color w:val="0000FF"/>
                <w:sz w:val="20"/>
              </w:rPr>
              <w:t xml:space="preserve">La venuta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nnunciato al suo popolo 483 anni dopo il decreto di riedificare la città di Gerusalemm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9: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12-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ucciso prima della distruzione del temp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9:26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50-5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autorità degli Ebrei nell'amministrare la giustizia sarebbe terminata con l'arrivo d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49:10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31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>
                <w:sz w:val="20"/>
              </w:rPr>
            </w:pPr>
            <w:r>
              <w:rPr/>
              <w:br/>
            </w:r>
            <w:r>
              <w:rPr>
                <w:color w:val="0000FF"/>
                <w:sz w:val="20"/>
              </w:rPr>
              <w:t xml:space="preserve">L'eterna esistenza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2:25-27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ssesi 1: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esiste da prima della creazi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verbi 8:22-2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7: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terno ("Padre eterno"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5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1: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8:1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iovanni 1:1-2 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ea 5:2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8:58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>
                <w:sz w:val="20"/>
              </w:rPr>
            </w:pPr>
            <w:r>
              <w:rPr/>
              <w:br/>
            </w:r>
            <w:r>
              <w:rPr>
                <w:color w:val="0000FF"/>
                <w:sz w:val="20"/>
              </w:rPr>
              <w:t xml:space="preserve">Il Messia è Dio venuto in carne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creatore di ogni cos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2:25-27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: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Signo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10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2:41-4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a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9:2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5:6-7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1:8-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7:14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4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0:3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0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emia 23:5-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3: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ia Dio che uom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emia 23:5-6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Timoteo 3: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ia Dio che uomo ("Dio potente"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6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0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0-1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4: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2-13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4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ia Dio che uom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2:1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0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ia Dio che uom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3:7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4:9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>
                <w:sz w:val="20"/>
              </w:rPr>
            </w:pPr>
            <w:r>
              <w:rPr/>
              <w:br/>
            </w:r>
            <w:r>
              <w:rPr>
                <w:color w:val="0000FF"/>
                <w:sz w:val="20"/>
              </w:rPr>
              <w:t xml:space="preserve">Il Messia è il Figlio di Di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o ha un Figl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verbi 30: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6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Figlio di Dio (YHWH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7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1-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Figli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1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7: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Figli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Samuele 7:13-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6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Figli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ronache 17:13-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28-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Figli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chiamato Dio (YHWH) suo Pad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9:2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1:27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>
                <w:sz w:val="20"/>
              </w:rPr>
            </w:pPr>
            <w:r>
              <w:rPr/>
              <w:br/>
            </w:r>
            <w:r>
              <w:rPr>
                <w:color w:val="0000FF"/>
                <w:sz w:val="20"/>
              </w:rPr>
              <w:t xml:space="preserve">La genealogia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Sem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9:2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Abrahamo (Avraham Avinu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12: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Messia è un discendente di Abraham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si 18:17-18a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Abraham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2:1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ati 3: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Isacco (Yitzchak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17:1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Isacc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1:1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Isacc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6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Giacobbe (Yaakov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8:1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Giuda (Y'hudah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49:10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Giud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ronache 5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Boaz e Ruth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th 4:12-1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Isa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Isa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10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Samuele 7:12-1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Samuele 7: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ronache 17:11-1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9:3-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9:2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9:35-3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32:1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32:1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7:13-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emia 23:5-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emia 33:14-1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zechiele 17:22-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zechiele 34:23-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discendente di Zorobabe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geo 2:2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3:23-27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La nascita e l'infanzia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nato dalla progenie di una donn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3:15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4-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nato da una vergi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7:1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4-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nato da una vergi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emia 31:2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18-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mmanuele, "Dio con noi"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7:1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21-2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chiamato per nome prima ancora di nasce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1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0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nato in Betlemme (Bethlehem Efrata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ea 5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:1-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nascita d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protetto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:13-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cresciuto in una famiglia pover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cresciuto in una famiglia pover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conosce suo Padre fin dalla sua giovinez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40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aggero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aggero del Messia avrebbe vissuto nel deser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0:3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-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aggero avrebbe preparato il popolo per la venuta d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0: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aggero avrebbe preparato la via per i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achia 3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1:1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aggero del Messia sarebbe venuto nello spirito di El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achia 4: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-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aggero del Messia avrebbe condotto molti alla giustiz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achia 4: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16-17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Gli attributi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Profet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uteronomio 18:15-19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6:1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acerdote secondo l'ordine di Melchisedec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10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6:17-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acerdote e 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6:12-1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8: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49:1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:4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i 24:1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1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12-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"Consigliere ammirabile"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5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7:4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"Principe della pace"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5f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ssesi 1: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testim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5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3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come un pasto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0:1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0: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arlato in parabo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78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3:34-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arlato in parabo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6:9-1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3:13-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ortato un messaggio di graz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5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4:2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parole del Messia sono come una spada taglien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2:12-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arlato con parole di autorità dategli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uteronomio 18:15-19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48-5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ministrato in Galile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1-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4:12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pienamente lo Spirito of Dio su di Lu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6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Dio su di Lu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6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Dio su di Lu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61:1-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6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saggez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4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intelligen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4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consigl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7:28-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for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8:2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conoscenza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f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7: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o Spirito di timore del Signo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2g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5: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una profonda comprensione del timore del Signo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3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46-4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riposto la sua fiducia in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8-1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1:7-1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gius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9:9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non avrebbe giudicato secondo l'apparen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7:2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iudicato i poveri con giustiz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2:41-4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compassione dei poveri e dei bisognos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1:4-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gito con giustiz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5:6-7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 Messia è affidato il giudizio del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2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22-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non avrebbe attirato l'attenzione su di Sè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2:15-2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mi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9:9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1: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'aspetto di un uomo qualunqu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ippesi 2:7-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a pietra angola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28: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Pietro 2:4-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a pietra angola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0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esini 2: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a "Roccia"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Samuele 23:2-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orinzi 10: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come la "luce del mattino"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Samuele 23:2-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22: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detto che le Scritture parlano di Lu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0:6-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4:4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la chiave di David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22:2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3:7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Gli eventi durante il ministero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redicato la buona notiz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61:1-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4:17-2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dichiarato di essere il Figli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7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9:35-3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bambini avrebbero dato lode a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1:15-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salutato con gioia in Gerusalemm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9:9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1:8-1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riconosciuto come 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9:9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12-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presentato a Gerusalemme in groppa a un asi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9:9f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1:6-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visitato il secondo Temp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geo 2:6-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27-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improvvisamente entrato nel Temp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achia 3: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1:15-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dirato per la mancanza di rispetto verso il Tempi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9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2:13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o avrebbe guidato e ministrato a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8: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chiesto a Dio la Propria ered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7:4-24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avrebbe compiuto miracoli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uarito i ciech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35:5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0:51-5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uarito i sord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35:5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7:32-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uarito gli zopp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35: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2:10-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uarito i mu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35: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9:32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perto gli occhi dei ciech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9:27-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operato guarigio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6:17-19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venuto a fare la volontà di Di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chiamato al servizio di Dio fin dal grembo di sua mad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0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chiamato al servizio di Dio fin dal grembo di sua mad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:20-2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nviato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8:1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7: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a fare la volontà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0:7-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o si sarebbe compiaciuto n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1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3:16-1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opera del Messia avrebbe glorificato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5:30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non avrebbe tenuto nascosta la sua missione alla congregazi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0:9-1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4:16-2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non sarebbe stato ribelle alla volontà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2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risolutamente avanzato nella sua missi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9:51-5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4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3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7: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6:3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49-5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2:13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9: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ni 5:18-1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ea 5: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5:1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ervo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3: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7: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opportato gli insulti, per amore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65-6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opportato gli insulti, per amore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9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ni 15: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È per volontà di Dio che il Messia avrebbe portato su di Sè i peccati di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iovanni 4:1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È per volontà di Dio che il Messia sarebbe morto per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0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È per volontà di Dio che il Messia sarebbe morto per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3:7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o è pienamente soddisfatto del sacrificio espiatorio compiuto da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2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ricevuto guida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19-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arlato con la conoscenza datagli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4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nel nome del Signo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18:2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1:9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venuto per tutte le genti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nazio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18:17-1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3:24-2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nazio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2:1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ati 3:1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gen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8:1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ati 3:26-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gen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Samuele 22: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ni 15:8-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gen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8: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esini 3:4-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gen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11:1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3:47-4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per tutte le gen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Timoteo 2:4-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una luce per i Genti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9:1-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28-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una luce per i Genti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6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8:1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una luce per i Genti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3:47-4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ortato la giustizia ai Genti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1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4:14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venuto a portarci la salvezz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messaggero di un nuovo pat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achia 3:1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4:4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a nuova allean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2:6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a nuova allean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emia 31:3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a porre fine al pecc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9:2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ati 1:3-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ortato liberazione dalla schiavitù del peccato e della mor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61:1-2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8:31-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roclamato un periodo di graz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61:1-2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2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morto per i peccati del mond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8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iovanni 2: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morto per i peccati del mond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9:2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2: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dato la propria vita per salvare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4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come l'agnello sacrifica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7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: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un offerta per il pecc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0: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crificando Se stesso avrebbe rimpiazzato qualunque altro sacrific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0:6-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10:10-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sangue del Messia sarebbe stato versato per espiare le colpe di tut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2:1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1: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i sarebbe caricato dei peccati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ati 1: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i sarebbe caricato dei peccati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1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9: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i sarebbe caricato dei peccati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2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Corinzi 5:2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i sarebbe caricato dei peccati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Pietro 2:2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ubìto il castigo per le trasgressioni di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5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sacrificio del Messia avrebbe ristabilito la pace tra l'uomo e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5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ssesi 1: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iustificato l'uomo davanti 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1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ni 5:8-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'intercessore tra l'uomo e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9:15-1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0:32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interceduto presso Dio per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2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espiazione compiuta dal Messia avrebbe reso i credenti Suoi fratel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2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brei 2:10-1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a portarci la salvez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9:15-1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6:4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ortato la salvez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9:9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9:1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un ministero per i "miseri", il residuo creden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9:35-3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offerto la salvezza a tutta l'umanità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ele 2:3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ni 10:12-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 Messia sarebbe venuto a ricondurre Israele a Dio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5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5:2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venuto a Sion come loro Redento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9:2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:3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 rifiuta di ascoltare il Messia è giudic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uteronomio 18:15-19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48-5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rigetterà quelli che non crederanno in Lu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1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3:36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stato tradit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uomo che avrebbe tradito il Messia è un amico con il quale Egli spezzava il pa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1: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4:17-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tradito per 30 sicli d'arg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2-13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14-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sicli d'argento sarebbero stati gettati nella casa dell'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2-13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-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campo del vasaio sarebbe stato deser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:16-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uomo che avrebbe tradito il Messia avrebbe avuto una vita brev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9: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:16-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 posto del traditore sarebbe stato messo un altro uomo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9: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:20-26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stato abbandonat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bbandonato dai discepoli (talmidim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4:5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discepoli del Messia lo avrebbero abbandonato nel momento del bisog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2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4:33-4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 uomini avrebbero cercato di non essere associati con i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3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4:50-52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stato disprezzat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disprezz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0: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disprezz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2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disprezz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3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4:28-2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odiato da molti senza motiv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13-2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leader politici e religiosi avrebbero cospirato contro i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3-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disprezz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21-23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stato giudicato dagli uomini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ccusato di falsa testimonian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9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29-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giudicato dagli uomi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13-2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rimasto in silenzio davanti ai suoi accusator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7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12-1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nnocente e non ha compiuto alcuna violen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9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5: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 c'è stato inganno nelle parole d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9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8:38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sarebbe stato rifiutato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 tempo della venuta del Messia, Israele avrebbe avuto conduttori indeg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4-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3:1-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fratelli del Messia non avrebbero creduto in Lu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7:3-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la "roccia" rifiutata dagli Ebre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18:2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1:42-4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 Ebrei avrebbero avuto un cuore indurito verso i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6:9-10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37-4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 Messia è una "pietra di inciampo" gli Ebrei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8: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1:43-4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incredulità dei conduttori di Israele avrebbe costretto il Messia a rigettar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3: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messo di ministrare a quelli che Lo avrebbero riget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13:10-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offre per l'incredulità degli Ebre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9:41-4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popolo del Messia non avrebbe creduto che Egli è il Cris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2:37-3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2-1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14-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21-2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 dagli Ebre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49: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5:4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 dagli Ebre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: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 uomini avrebbero rifiutato il Messia e avrebbero scelto un altr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4-6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13-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2-1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14-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 dai Gentil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4:25-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rifiu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2:10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: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rifiuto del Messia da parte degli uomini avrebbe fatto sì che Dio togliesse la Sua protezione dal popolo di Israe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4-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9:41-4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rifiuto del Messia da parte degli uomini avrebbe fatto sì che Dio togliesse la Sua protezione dal popolo di Israel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1:10-1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9:41-4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raele sarebbe stato disperso per aver rigettato i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3:7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31-56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Il Messia avrebbe sofferto terribilmente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offerto nel cercare di riconciliare gli uomoni con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3:15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Pietro 3: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offerto grandi dolori e sofferenz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3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9:41-4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, agonizzate, avrebbe pregato senza smette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38-3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oppresso e afflit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7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27-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rrestato e persegui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47-27: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rebbero colpito e sputato sul volto d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6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schiena del Messia sarebbe stata percoss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2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percosso, trafitto e uccis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5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2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volto del Messia sarebbe stato sfigurato dal dolore e dalle lacerazio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2: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6:67-68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La crocifissione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sacrificato sullo stesso monte dove Dio mise alla prova Abraham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22: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nnoverato tra i trasgressor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2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piedi e le mani del Messia sarebbero stati fora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6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regato per i Suoi nemic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9: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 Messia sarebbero stati offerti fiele e ace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20-2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 abiti del Messia sarebbero stati spartit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23-2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tunica del Messia sarebbe stata tirata a sor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23-2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circondato dai Gentili alla Sua crocifissi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circondato dagli Ebrei alla Sua crocifissi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6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41-4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gente avrebbe osservato il Messia durante la Sua crocifission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7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3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gente avrebbe pensato che il Messia fosse stato un uomo maledetto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4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41-4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deriso da persone che avrebbero scosso la test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deriso da persone che avrebbero scosso la test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09: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5:29-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denigratori avrebbero detto del Messia: "si è confidato in Dio: lo liberi dunque"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41-4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crocifiss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gridato 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4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bbandonato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5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attorniato dagli spiriti maligni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2-1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ssesi 2:1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se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5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se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9:20-2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2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avuto sete poco prima della propria mor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5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30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uccis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8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uccis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9:26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morto di una morte violent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3:7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3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ssun osso del Messia sarebbe stato spezz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7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32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ssun osso del Messia sarebbe stato spezz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34:2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32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corpo del Messia sarebbe stato trafit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ccaria 12:10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34-3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 Messia sarebbero usciti acqua e sangu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2:1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9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stato sepolto nella tomba di un uomo ricc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9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57</w:t>
            </w:r>
          </w:p>
        </w:tc>
      </w:tr>
      <w:tr>
        <w:trPr/>
        <w:tc>
          <w:tcPr>
            <w:tcW w:w="8424" w:type="dxa"/>
            <w:gridSpan w:val="3"/>
            <w:tcBorders/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br/>
            </w:r>
            <w:r>
              <w:rPr>
                <w:color w:val="0000FF"/>
              </w:rPr>
              <w:t xml:space="preserve">La resurrezione e la vittoria del Messia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zi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imento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corpo del Messia non si sarebbe decompos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6:8-10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3:35-3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risusci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6:8-10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8: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risorto e vive in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0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6: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stato risuscitato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5: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3:34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ri sarebbero tornati in vita alla resurrezione del Messi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26:1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7:52-5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il "primogenito"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9:2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6: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confitto la mor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25: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1: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confitto la mort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sea 13: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orinzi 15:55-57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sconfitto Satan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si 3:15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iovanni 3: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 Messia sarebbe stato giustificato dalla propria giustizia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0: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Timoteo 3:16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asceso al ciel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68:18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24:5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asceso al ciel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7:13-1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:9-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sarebbe asceso e ritornato dal ciel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verbi 30:4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3:1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saltato alla presenza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6:1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2:25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risorto e incoronato R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7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13:30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esaltato da Dio con potenza e forz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Samuele 2:1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8: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alla destra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0:1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i 5:3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alla destra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10:1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 16:19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alla destra di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110: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Pietro 3:21-2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trono del Messia è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ronache 17:11-12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2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trono del Messia è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45:6-7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1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dominio del Messia è etern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7:13-14c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 1:31-33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 il Suo sacrificio, il Messia è grandemente esaltato da Di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2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8: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grandemente esal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2:13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ippesi 2:9-11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è grandemente esalt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7:13-14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esini 1:20-22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prosperat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aia 53:10d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ovanni 17:1-5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ricevuto autorità su ogni cos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2:8b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8: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Messia avrebbe ricevuto autorità su ogni cos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mo 8: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 28:18</w:t>
            </w:r>
          </w:p>
        </w:tc>
      </w:tr>
      <w:tr>
        <w:trPr/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visione del Messia nella sua condizione glorificat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e 10:5-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ocalisse 1:13-16</w:t>
            </w:r>
          </w:p>
        </w:tc>
      </w:tr>
      <w:tr>
        <w:trPr/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i/>
                <w:color w:val="0000FF"/>
              </w:rPr>
              <w:t>"Ascoltatemi, o gente dal cuore ostinato,</w:t>
              <w:br/>
              <w:t>Che siete lontani dalla giustizia!</w:t>
              <w:br/>
              <w:t>Io faccio avvicinare la mia giustizia;</w:t>
              <w:br/>
              <w:t>essa non è lungi,</w:t>
              <w:br/>
              <w:t>e la mia salvezza non tarderà;</w:t>
              <w:br/>
              <w:t>io porrò la salvezza in Sion,</w:t>
              <w:br/>
              <w:t>e la mia gloria sopra Israele."</w:t>
              <w:br/>
              <w:br/>
              <w:t>(Isaia 46:12,13)</w:t>
            </w:r>
          </w:p>
          <w:p>
            <w:pPr>
              <w:pStyle w:val="Blockquote"/>
              <w:rPr/>
            </w:pPr>
            <w:r>
              <w:rPr>
                <w:color w:val="000000"/>
                <w:sz w:val="20"/>
              </w:rPr>
              <w:br/>
            </w:r>
            <w:r>
              <w:rPr>
                <w:i/>
                <w:color w:val="000000"/>
                <w:sz w:val="20"/>
              </w:rPr>
              <w:t>"Ma da te, o Betlemme, Efrata, sebbene tra le più piccole città principali di Giuda, da te mi uscirà Colui che sarà dominatore in Israele, le cui origini risalgono ai tempi antichi, ai giorni eterni" (Michea 5:1).</w:t>
              <w:br/>
              <w:br/>
              <w:t>"Poiché un bambino ci è nato, un figlio ci è stato dato, e il dominio riposerà sulle sue spalle; sarà chiamato Consigliere ammirabile, Dio potente, Padre eterno, Principe della pace, per dare incremento all'impero e una pace senza fine al trono di Davide e al suo regno, per stabilirlo fermamente e sostenerlo mediante il diritto e la giustizia, da ora e per sempre: questo farà lo zelo del SIGNORE degli eserciti" (Isaia 9:5-6).</w:t>
              <w:br/>
              <w:br/>
              <w:t>"Disprezzato e abbandonato dagli uomini, uomo di dolore, familiare con la sofferenza, pari a colui davanti al quale ciascuno si nasconde la faccia, era spregiato, e noi non ne facemmo stima alcuna.</w:t>
              <w:br/>
              <w:t>Tuttavia erano le nostre malattie che egli portava, erano i nostri dolori quelli di cui si era caricato; ma noi lo ritenevamo colpito, percosso da Dio e umiliato!</w:t>
              <w:br/>
            </w:r>
            <w:r>
              <w:rPr>
                <w:b/>
                <w:i/>
                <w:color w:val="000000"/>
                <w:sz w:val="20"/>
              </w:rPr>
              <w:t>Egli è stato trafitto a causa delle nostre trasgressioni, stroncato a causa delle nostre iniquità; il castigo, per cui abbiamo pace, è caduto su di lui e grazie alle sue ferite noi siamo stati guariti.</w:t>
              <w:br/>
              <w:t>Noi tutti eravamo smarriti come pecore, ognuno di noi seguiva la propria via; ma il SIGNORE ha fatto ricadere su di lui l'iniquità di noi tutti.</w:t>
            </w:r>
            <w:r>
              <w:rPr>
                <w:i/>
                <w:color w:val="000000"/>
                <w:sz w:val="20"/>
              </w:rPr>
              <w:br/>
              <w:t>Maltrattato, si lasciò umiliare e non aprì la bocca. Come l'agnello condotto al mattatoio, come la pecora muta davanti a chi la tosa, egli non aprì la bocca.</w:t>
              <w:br/>
              <w:t xml:space="preserve">Dopo l'arresto e la condanna fu tolto di mezzo; e tra quelli della sua generazione chi rifletté che egli era strappato dalla terra dei viventi e colpito a causa dei peccati del mio popolo?" (Isaia 53).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/>
                <w:sz w:val="20"/>
              </w:rPr>
              <w:br/>
              <w:t>Si vedano anche:</w:t>
              <w:br/>
            </w:r>
            <w:hyperlink r:id="rId4">
              <w:r>
                <w:rPr>
                  <w:rStyle w:val="InternetLink"/>
                  <w:b/>
                  <w:i/>
                  <w:sz w:val="20"/>
                </w:rPr>
                <w:t>Profezie messianiche (libro)</w:t>
              </w:r>
            </w:hyperlink>
            <w:r>
              <w:rPr>
                <w:i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b/>
                  <w:i/>
                  <w:sz w:val="20"/>
                </w:rPr>
                <w:t>Testimonianza: Rabbi Asher Levy</w:t>
              </w:r>
              <w:r>
                <w:rPr>
                  <w:rStyle w:val="InternetLink"/>
                  <w:i/>
                  <w:sz w:val="20"/>
                </w:rPr>
                <w:t xml:space="preserve"> (ex rabbino ebreo)</w:t>
              </w:r>
            </w:hyperlink>
            <w:r>
              <w:rPr>
                <w:i/>
                <w:sz w:val="20"/>
              </w:rPr>
              <w:t xml:space="preserve"> </w:t>
            </w:r>
            <w:hyperlink r:id="rId6">
              <w:r>
                <w:rPr>
                  <w:rStyle w:val="InternetLink"/>
                  <w:b/>
                  <w:i/>
                  <w:sz w:val="20"/>
                </w:rPr>
                <w:t>Testimonianza: dottor Cappadose</w:t>
              </w:r>
              <w:r>
                <w:rPr>
                  <w:rStyle w:val="InternetLink"/>
                  <w:i/>
                  <w:sz w:val="20"/>
                </w:rPr>
                <w:t xml:space="preserve"> (Israelita portoghese)</w:t>
              </w:r>
            </w:hyperlink>
            <w:r>
              <w:rPr>
                <w:i/>
                <w:sz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i/>
                  <w:sz w:val="20"/>
                </w:rPr>
                <w:t>Testimonianza: Rose Becker</w:t>
              </w:r>
              <w:r>
                <w:rPr>
                  <w:rStyle w:val="InternetLink"/>
                  <w:i/>
                  <w:sz w:val="20"/>
                </w:rPr>
                <w:t xml:space="preserve"> (credente di origine ebraica)</w:t>
              </w:r>
            </w:hyperlink>
            <w:r>
              <w:rPr>
                <w:i/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b/>
                  <w:i/>
                  <w:sz w:val="20"/>
                </w:rPr>
                <w:t>Alcuni fatti su Israele</w:t>
              </w:r>
            </w:hyperlink>
            <w:r>
              <w:rPr>
                <w:i/>
                <w:sz w:val="20"/>
              </w:rPr>
              <w:t xml:space="preserve"> </w:t>
            </w:r>
            <w:hyperlink r:id="rId9">
              <w:r>
                <w:rPr>
                  <w:rStyle w:val="InternetLink"/>
                  <w:b/>
                  <w:i/>
                  <w:sz w:val="20"/>
                </w:rPr>
                <w:t>Le Sacre Scritture online</w:t>
              </w:r>
              <w:r>
                <w:rPr>
                  <w:rStyle w:val="InternetLink"/>
                  <w:i/>
                  <w:sz w:val="20"/>
                </w:rPr>
                <w:t xml:space="preserve"> (disponibili in diverse lingue)</w:t>
              </w:r>
            </w:hyperlink>
            <w:r>
              <w:rPr>
                <w:i/>
                <w:sz w:val="20"/>
              </w:rPr>
              <w:t xml:space="preserve"> </w:t>
            </w:r>
            <w:hyperlink r:id="rId10">
              <w:r>
                <w:rPr>
                  <w:rStyle w:val="InternetLink"/>
                  <w:b/>
                  <w:i/>
                  <w:sz w:val="20"/>
                </w:rPr>
                <w:t>La Bibbia: importanza e affidabilità storica delle Sacre Scritture</w:t>
              </w:r>
            </w:hyperlink>
            <w:r>
              <w:rPr>
                <w:i/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b/>
                  <w:i/>
                  <w:sz w:val="20"/>
                </w:rPr>
                <w:t>Qual è il messaggio del Vangelo di Cristo?</w:t>
              </w:r>
            </w:hyperlink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hyperlink r:id="rId12">
              <w:r>
                <w:rPr>
                  <w:rStyle w:val="InternetLink"/>
                  <w:rFonts w:cs="Verdana; Arial" w:ascii="Verdana; Arial" w:hAnsi="Verdana; Arial"/>
                  <w:b/>
                  <w:sz w:val="18"/>
                </w:rPr>
                <w:t>indietro</w:t>
              </w:r>
            </w:hyperlink>
            <w:r>
              <w:rPr>
                <w:rFonts w:cs="Verdana; Arial" w:ascii="Verdana; Arial" w:hAnsi="Verdana; Arial"/>
                <w:b/>
                <w:sz w:val="18"/>
              </w:rPr>
              <w:t xml:space="preserve"> </w:t>
            </w:r>
            <w:r>
              <w:rPr>
                <w:rFonts w:cs="Verdana; Arial" w:ascii="Verdana; Arial" w:hAnsi="Verdana; Arial"/>
                <w:sz w:val="18"/>
              </w:rPr>
              <w:t>|</w:t>
            </w:r>
            <w:r>
              <w:rPr>
                <w:rFonts w:cs="Verdana; Arial" w:ascii="Verdana; Arial" w:hAnsi="Verdana; Arial"/>
                <w:b/>
                <w:sz w:val="18"/>
              </w:rPr>
              <w:t xml:space="preserve"> </w:t>
            </w:r>
            <w:hyperlink r:id="rId13">
              <w:r>
                <w:rPr>
                  <w:rStyle w:val="InternetLink"/>
                  <w:rFonts w:cs="Verdana; Arial" w:ascii="Verdana; Arial" w:hAnsi="Verdana; Arial"/>
                  <w:b/>
                  <w:sz w:val="18"/>
                </w:rPr>
                <w:t>indice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18"/>
              </w:rPr>
              <w:t>I documenti presenti su questo sito possono essere fatti circolare liberamente, purché inalterati e senza ricarichi. Tutti i documenti sono distribuiti come freeware e restano di proprietà dei loro rispettivi autori.</w:t>
            </w:r>
            <w:r>
              <w:rPr/>
              <w:b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hyperlink r:id="rId14">
        <w:r>
          <w:rPr>
            <w:rStyle w:val="InternetLink"/>
          </w:rPr>
          <w:t>http://www.statcounter.com/</w:t>
        </w:r>
      </w:hyperlink>
      <w:r>
        <w:rPr>
          <w:b/>
          <w:lang w:val="en-US"/>
        </w:rPr>
        <w:t>Errore. Il nome file non è specificato.</w:t>
      </w:r>
      <w:hyperlink r:id="rId15">
        <w:r>
          <w:rPr>
            <w:rStyle w:val="InternetLink"/>
          </w:rPr>
          <w:t>http://www.statcounter.com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 Times"/>
    <w:charset w:val="00"/>
    <w:family w:val="roman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 Times" w:cs="Arial; Helvetica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; Times" w:hAnsi="Times New Roman; Times" w:cs="Times New Roman; Times"/>
      <w:b/>
      <w:kern w:val="2"/>
      <w:sz w:val="48"/>
      <w:lang w:eastAsia="it-IT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; Times" w:hAnsi="Times New Roman; Times" w:cs="Times New Roman; Times"/>
      <w:b/>
      <w:sz w:val="28"/>
      <w:lang w:eastAsia="it-IT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; Times" w:hAnsi="Times New Roman; Times" w:cs="Times New Roman; Times"/>
      <w:b/>
      <w:sz w:val="20"/>
      <w:lang w:eastAsia="it-IT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; Times" w:hAnsi="Times New Roman; Times" w:cs="Times New Roman; Times"/>
      <w:b/>
      <w:lang w:eastAsia="it-IT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; Times" w:hAnsi="Times New Roman; Times" w:cs="Times New Roman; Times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camcris.altervista.org/seztitl.jpg" TargetMode="External"/><Relationship Id="rId3" Type="http://schemas.openxmlformats.org/officeDocument/2006/relationships/hyperlink" Target="http://www.messiahrevealed.org/category.html" TargetMode="External"/><Relationship Id="rId4" Type="http://schemas.openxmlformats.org/officeDocument/2006/relationships/hyperlink" Target="http://camcris.altervista.org/profezie.html" TargetMode="External"/><Relationship Id="rId5" Type="http://schemas.openxmlformats.org/officeDocument/2006/relationships/hyperlink" Target="http://www.lanuovavia.net/testimonianze_conversioni47.html" TargetMode="External"/><Relationship Id="rId6" Type="http://schemas.openxmlformats.org/officeDocument/2006/relationships/hyperlink" Target="http://www.lanuovavia.net/testimonianze_conversioni9.html" TargetMode="External"/><Relationship Id="rId7" Type="http://schemas.openxmlformats.org/officeDocument/2006/relationships/hyperlink" Target="http://www.lanuovavia.net/testimonianze_conversioni48.html" TargetMode="External"/><Relationship Id="rId8" Type="http://schemas.openxmlformats.org/officeDocument/2006/relationships/hyperlink" Target="http://camcris.altervista.org/israele.html" TargetMode="External"/><Relationship Id="rId9" Type="http://schemas.openxmlformats.org/officeDocument/2006/relationships/hyperlink" Target="http://butindaro.interfree.it/" TargetMode="External"/><Relationship Id="rId10" Type="http://schemas.openxmlformats.org/officeDocument/2006/relationships/hyperlink" Target="http://camcris.altervista.org/bibbiaaffid.html" TargetMode="External"/><Relationship Id="rId11" Type="http://schemas.openxmlformats.org/officeDocument/2006/relationships/hyperlink" Target="http://camcris.altervista.org/opusc.html" TargetMode="External"/><Relationship Id="rId12" Type="http://schemas.openxmlformats.org/officeDocument/2006/relationships/hyperlink" Target="http://camcris.altervista.org/i-appr.html" TargetMode="External"/><Relationship Id="rId13" Type="http://schemas.openxmlformats.org/officeDocument/2006/relationships/hyperlink" Target="http://camcris.altervista.org/index.html" TargetMode="External"/><Relationship Id="rId14" Type="http://schemas.openxmlformats.org/officeDocument/2006/relationships/hyperlink" Target="http://www.StatCounter.com/" TargetMode="External"/><Relationship Id="rId15" Type="http://schemas.openxmlformats.org/officeDocument/2006/relationships/hyperlink" Target="http://www.StatCounter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6:14:00Z</dcterms:created>
  <dc:creator>MGM</dc:creator>
  <dc:description/>
  <dc:language>en-US</dc:language>
  <cp:lastModifiedBy>MGM</cp:lastModifiedBy>
  <dcterms:modified xsi:type="dcterms:W3CDTF">2008-01-16T16:15:00Z</dcterms:modified>
  <cp:revision>1</cp:revision>
  <dc:subject/>
  <dc:title/>
</cp:coreProperties>
</file>